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 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ՀՀ ՆԳՆ ԲՄԾՁԲ-Ա-4/2026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16.01.2026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ԲՄԾՁԲ-Ա-4/2026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18</w:t>
      </w:r>
      <w:r>
        <w:rPr>
          <w:rFonts w:cs="GHEA Grapalat" w:ascii="GHEA Grapalat" w:hAnsi="GHEA Grapalat"/>
          <w:sz w:val="20"/>
          <w:lang w:val="hy-AM"/>
        </w:rPr>
        <w:t>.02.202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 պատճառ։ Նախատեսվել են ֆինանսական միջոցներ: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։ Կողմերի միջև կնքվել է համաձայնագիր՝ մասնակի նախատեսվել են 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 հիմնավորում։ Հիմք ընդունելով Պայմանագրի 7.5 և 7.14 կետերը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ումների համակարգող՝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բասյանին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satur Abasyan</cp:lastModifiedBy>
  <cp:lastPrinted>2026-01-09T15:41:00Z</cp:lastPrinted>
  <dcterms:modified xsi:type="dcterms:W3CDTF">2026-02-20T12:02:00Z</dcterms:modified>
  <cp:revision>68</cp:revision>
  <dc:subject/>
  <dc:title>                                        Ð²Úî²ð²ðàôÂÚàôÜ ´²ò  ÀÜÂ²ò²Î²ðàì  ÜàôØ   Î²î²ðºÈàô  Ø²êÆÜ</dc:title>
</cp:coreProperties>
</file>